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>
          <w:trHeight w:val="799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Firma, OSVČ:</w:t>
            </w:r>
          </w:p>
        </w:tc>
        <w:tc>
          <w:tcPr>
            <w:tcW w:w="4678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Příjmení, jméno posluchače: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Požadavek na vystavení faktury: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ANO    /    NE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Platba z účtu: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Člen Svazu účetních: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ANO    /    NE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>Kontaktní e-mail adresa:</w:t>
            </w:r>
          </w:p>
        </w:tc>
        <w:tc>
          <w:tcPr>
            <w:tcW w:w="4678" w:type="dxa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cs-CZ"/>
              </w:rPr>
              <w:t xml:space="preserve">Telefon: </w:t>
            </w:r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cs-CZ"/>
        </w:rPr>
        <w:t>Přihláška na přednášku…………………………………………..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42:00Z</dcterms:created>
  <dc:creator>Bezdekova Helena</dc:creator>
  <dc:description/>
  <dc:language>en-US</dc:language>
  <cp:lastModifiedBy>Uživatel</cp:lastModifiedBy>
  <dcterms:modified xsi:type="dcterms:W3CDTF">2015-10-13T19:42:00Z</dcterms:modified>
  <cp:revision>2</cp:revision>
  <dc:subject/>
  <dc:title/>
</cp:coreProperties>
</file>